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UNICIPIUL BISTRIŢA                                      Nr.____________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5160847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 întrunit în ședință extraordinară în data de ..........................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US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eferatul de aprobare nr. 91366/22.06.2025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aportul comun nr.91367/22.09.2025 al</w:t>
      </w:r>
      <w:bookmarkStart w:id="1" w:name="_Hlk6837918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Direcției Economice, Direcției Tehnice, Direcției Dezvoltare Durabilă 2030 și Direcției Juridic</w:t>
      </w:r>
      <w:bookmarkEnd w:id="1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izul _____ nr.____/__________ al Comisiilor reunite de specialitate ale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296/20.12.2022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46/25.07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91/07.10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necesară/necesare asigurării contribuției la proiectele finanțate prin fonduri nerambursabile de la Uniunea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  <w:t>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right="-23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19/28.05.2025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art.1 alin.(5), art.120 şi art.121 alin.(1), alin.(2) din Constituț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ța şi funcț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3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ț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Secretarul general al municipiului, prin Compartimentul pregătire documente va aduce prezenta hotărâre la cunostință publică prin afișarea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rFonts w:eastAsia="Arial"/>
          <w:b/>
          <w:bCs/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>LAZANY GABRIEL                                  GAFTONE FLOARE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  <w:t>Bistrița, la _____________</w:t>
      </w:r>
    </w:p>
    <w:p>
      <w:pPr>
        <w:pStyle w:val="TextBody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 MRM............/ex.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cs="Arial" w:ascii="Arial" w:hAnsi="Arial"/>
          <w:sz w:val="28"/>
          <w:szCs w:val="28"/>
          <w:lang w:val="ro-RO" w:eastAsia="en-GB"/>
        </w:rPr>
        <w:tab/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 Anexa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6115050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5:00Z</dcterms:created>
  <dc:creator>scurtu nicolae</dc:creator>
  <dc:description/>
  <cp:keywords/>
  <dc:language>en-US</dc:language>
  <cp:lastModifiedBy>Anca-Emilia SUCIU</cp:lastModifiedBy>
  <cp:lastPrinted>2025-09-22T08:29:00Z</cp:lastPrinted>
  <dcterms:modified xsi:type="dcterms:W3CDTF">2025-10-03T10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